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320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10985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ASS TRANSFER OPERATIONS - II</w:t>
      </w:r>
    </w:p>
    <w:p>
      <w:pPr>
        <w:pStyle w:val="Normal"/>
        <w:jc w:val="center"/>
        <w:rPr/>
      </w:pPr>
      <w:r>
        <w:rPr>
          <w:b/>
          <w:caps/>
        </w:rPr>
        <w:t>(C</w:t>
      </w:r>
      <w:r>
        <w:rPr>
          <w:b/>
        </w:rPr>
        <w:t>hemical Engineering</w:t>
      </w:r>
      <w:r>
        <w:rPr>
          <w:b/>
          <w:caps/>
        </w:rPr>
        <w:t>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A feed mixture of benzene and toluene containing 30 mole% of benzene is to be distilled in a batch still by differential distillation process. A distillate product having an average composition of 45mole% benzene is to be obtained. Calculate the quantity of residue if 100 moles are taken in the batch initially.</w:t>
      </w:r>
    </w:p>
    <w:p>
      <w:pPr>
        <w:pStyle w:val="Normal"/>
        <w:ind w:left="360" w:firstLine="360"/>
        <w:jc w:val="both"/>
        <w:rPr/>
      </w:pPr>
      <w:r>
        <w:rPr/>
        <w:t>The equilibrium data is given below: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819"/>
        <w:gridCol w:w="819"/>
        <w:gridCol w:w="819"/>
        <w:gridCol w:w="819"/>
        <w:gridCol w:w="820"/>
        <w:gridCol w:w="820"/>
        <w:gridCol w:w="820"/>
        <w:gridCol w:w="820"/>
        <w:gridCol w:w="82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y”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5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9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)</w:t>
        <w:tab/>
        <w:t>Explain the principles of flash vaporization.</w:t>
      </w:r>
    </w:p>
    <w:p>
      <w:pPr>
        <w:pStyle w:val="Normal"/>
        <w:jc w:val="both"/>
        <w:rPr/>
      </w:pPr>
      <w:r>
        <w:rPr/>
        <w:t>2.</w:t>
        <w:tab/>
      </w:r>
      <w:r>
        <w:rPr>
          <w:bCs/>
        </w:rPr>
        <w:t xml:space="preserve">Explain in detail the Ponchon-Savarit method to calculate the number of </w:t>
        <w:tab/>
        <w:t xml:space="preserve">theoretical plates in a distillation column. What are the advantages of this method </w:t>
        <w:tab/>
        <w:t>over McCabe-Thiele metho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By means of neat sketches, describe schematically, the different forms of reboiler </w:t>
        <w:tab/>
        <w:t xml:space="preserve">arrangements in common us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It is required to extract picric acid from a dilute aqueous solution containing 0.1 </w:t>
        <w:tab/>
        <w:t xml:space="preserve">mole picric acid per liter of solution using benzene as solvent with a recovery of </w:t>
        <w:tab/>
        <w:t xml:space="preserve">80% of the picric acid originally present. Determine the quantity of benzene </w:t>
        <w:tab/>
        <w:t xml:space="preserve">required per liter of aqueous solution by employing (a) single-stage extraction and </w:t>
        <w:tab/>
        <w:t xml:space="preserve">(b) three-stage extraction (cross current) using equal amounts of fresh solvent in </w:t>
        <w:tab/>
        <w:t>each stage. The equilibrium data for benzene-picric acid-water system at 25</w:t>
      </w:r>
      <w:r>
        <w:rPr>
          <w:vertAlign w:val="superscript"/>
        </w:rPr>
        <w:t>o</w:t>
      </w:r>
      <w:r>
        <w:rPr/>
        <w:t xml:space="preserve">C is </w:t>
        <w:tab/>
        <w:t>given by:</w:t>
      </w:r>
    </w:p>
    <w:p>
      <w:pPr>
        <w:pStyle w:val="Normal"/>
        <w:jc w:val="both"/>
        <w:rPr/>
      </w:pPr>
      <w:r>
        <w:rPr/>
        <w:tab/>
        <w:t>C</w:t>
      </w:r>
      <w:r>
        <w:rPr>
          <w:vertAlign w:val="subscript"/>
        </w:rPr>
        <w:t>B</w:t>
      </w:r>
      <w:r>
        <w:rPr/>
        <w:t xml:space="preserve"> x 10</w:t>
      </w:r>
      <w:r>
        <w:rPr>
          <w:vertAlign w:val="superscript"/>
        </w:rPr>
        <w:t>2</w:t>
      </w:r>
      <w:r>
        <w:rPr/>
        <w:t xml:space="preserve">        0.0932     0.225       1           2            5            10            18</w:t>
      </w:r>
    </w:p>
    <w:p>
      <w:pPr>
        <w:pStyle w:val="Normal"/>
        <w:jc w:val="both"/>
        <w:rPr/>
      </w:pPr>
      <w:r>
        <w:rPr/>
        <w:tab/>
        <w:t>m = C</w:t>
      </w:r>
      <w:r>
        <w:rPr>
          <w:vertAlign w:val="subscript"/>
        </w:rPr>
        <w:t>B</w:t>
      </w:r>
      <w:r>
        <w:rPr/>
        <w:t>/C</w:t>
      </w:r>
      <w:r>
        <w:rPr>
          <w:vertAlign w:val="subscript"/>
        </w:rPr>
        <w:t>A</w:t>
      </w:r>
      <w:r>
        <w:rPr/>
        <w:t xml:space="preserve">    2.23        1.45          1.705    0.505     0.32       0.24        0.187    </w:t>
      </w:r>
    </w:p>
    <w:p>
      <w:pPr>
        <w:pStyle w:val="Normal"/>
        <w:jc w:val="both"/>
        <w:rPr/>
      </w:pPr>
      <w:r>
        <w:rPr/>
        <w:tab/>
        <w:t>where C</w:t>
      </w:r>
      <w:r>
        <w:rPr>
          <w:vertAlign w:val="subscript"/>
        </w:rPr>
        <w:t>B</w:t>
      </w:r>
      <w:r>
        <w:rPr/>
        <w:t xml:space="preserve"> and C</w:t>
      </w:r>
      <w:r>
        <w:rPr>
          <w:vertAlign w:val="subscript"/>
        </w:rPr>
        <w:t>A</w:t>
      </w:r>
      <w:r>
        <w:rPr/>
        <w:t xml:space="preserve"> are the equilibrium concentrations of picric acid in benzene and </w:t>
        <w:tab/>
        <w:t>aqueous phases respectively in moles/liter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Solute A is to be extracted counter currently from a mixture of A and B </w:t>
        <w:tab/>
        <w:t xml:space="preserve">containing 40% by weight of A, using a solvent C. Raffinate should not contain </w:t>
        <w:tab/>
        <w:t xml:space="preserve">more than 5% A. Evaluate minimum solvent per kg of feed and actual number of </w:t>
        <w:tab/>
        <w:t xml:space="preserve">stages needed when actual solvent rate is twice the minimum and stage efficiency </w:t>
        <w:tab/>
        <w:t xml:space="preserve">is 75%. The equilibrium test data available </w:t>
        <w:tab/>
        <w:t xml:space="preserve">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…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:320851</w:t>
        <w:tab/>
        <w:tab/>
        <w:tab/>
        <w:tab/>
        <w:t>-2-</w:t>
        <w:tab/>
        <w:tab/>
        <w:tab/>
      </w:r>
      <w:r>
        <w:rPr/>
        <w:tab/>
      </w:r>
      <w:r>
        <w:rPr>
          <w:b/>
        </w:rPr>
        <w:t>O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68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Extract layer, wt %                                          Raffinate layer, wt %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   C                B                                            C                    B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  95               2.5                                          2.5                  92.5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  85               2.9                                          3.0                  87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ab/>
              <w:t xml:space="preserve">  75               3.5                                          5.5                  65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ab/>
              <w:t xml:space="preserve">  65               5.0                                          8.5                  50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ab/>
              <w:t xml:space="preserve">  55             10.0                                        15.0                  4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right="-331" w:hanging="0"/>
        <w:jc w:val="both"/>
        <w:rPr/>
      </w:pPr>
      <w:r>
        <w:rPr/>
        <w:t>6.a)</w:t>
        <w:tab/>
        <w:t>Explain different types of agitated vessels with neat sketches.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ith a neat sketch explain the working of Pachuca tank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  <w:szCs w:val="24"/>
        </w:rPr>
        <w:t>7.a)</w:t>
        <w:tab/>
        <w:t xml:space="preserve">Differentiate van der Waals adsorption isotherm and chemisorption. 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Define adsorption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List out the properties of Adsorbents?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  <w:szCs w:val="24"/>
        </w:rPr>
        <w:t>8.a)</w:t>
      </w:r>
      <w:r>
        <w:rPr/>
        <w:tab/>
      </w:r>
      <w:r>
        <w:rPr>
          <w:sz w:val="24"/>
        </w:rPr>
        <w:t>Explain about break through concentration curv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will you determine the capacity of the column from break through </w:t>
        <w:tab/>
        <w:t>concentration curve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6:27:00Z</dcterms:created>
  <dc:creator>DE</dc:creator>
  <dc:description/>
  <dc:language>en-US</dc:language>
  <cp:lastModifiedBy>DE</cp:lastModifiedBy>
  <dcterms:modified xsi:type="dcterms:W3CDTF">2003-03-26T06:30:00Z</dcterms:modified>
  <cp:revision>5</cp:revision>
  <dc:subject/>
  <dc:title/>
</cp:coreProperties>
</file>